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Bryan Boyer is an architect. He obtained his degree at Harvard GSD and previously at the Rhode Island School of Design. Currently he works at the Sitra, the Finnish Innovation Fund where he is Design Lead in the Strategic Design Unit, primarily responsible for the Helsinki Design Lab. He is also on the </w:t>
      </w:r>
      <w:hyperlink r:id="rId2">
        <w:r>
          <w:rPr>
            <w:rStyle w:val="InternetLink"/>
            <w:color w:val="000099"/>
            <w:u w:val="single"/>
          </w:rPr>
          <w:t>senior editorial team</w:t>
        </w:r>
      </w:hyperlink>
      <w:r>
        <w:rPr/>
        <w:t xml:space="preserve"> at Archinect, one of the most well known online professional magazines. He has taught, lectured and published extensively. Before his life as a designer he was an </w:t>
      </w:r>
      <w:hyperlink r:id="rId3">
        <w:r>
          <w:rPr>
            <w:rStyle w:val="InternetLink"/>
            <w:color w:val="000099"/>
            <w:u w:val="single"/>
          </w:rPr>
          <w:t>entrepreneur</w:t>
        </w:r>
      </w:hyperlink>
      <w:r>
        <w:rPr/>
        <w:t xml:space="preserve"> and wrote web software. </w:t>
      </w:r>
    </w:p>
    <w:p>
      <w:pPr>
        <w:pStyle w:val="Body"/>
        <w:rPr/>
      </w:pPr>
      <w:r>
        <w:rPr/>
      </w:r>
    </w:p>
    <w:p>
      <w:pPr>
        <w:pStyle w:val="Body"/>
        <w:rPr/>
      </w:pPr>
      <w:r>
        <w:rPr/>
        <w:t xml:space="preserve">Bryan Boyer építész. Diplomáját a Harvard GSD-n szerezte, azt megelőzően a Rhode Island School of Design hallgatója volt. Jelenlegi munkahelye a Sitra, a Finn Innovációs Alap, ahol a Stratégiai Design Részleg vezető tervezője és a Helsinki Design Lab szervezője. Ezek mellett tagja az Archinect, a legismertebb online építész lap szenior szerkesztői gárdájának. Széles körben publikált, tanított és tartott előadásokat. Tervezői karrierje előtt vállalkozóként és web programozóként dolgozott.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nect.com/about/" TargetMode="External"/><Relationship Id="rId3" Type="http://schemas.openxmlformats.org/officeDocument/2006/relationships/hyperlink" Target="http://www.google.com/search?q=deeple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